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4208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75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Симонто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11,  изложив текстовую часть Генерального плана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9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2:00Z</dcterms:modified>
  <cp:revision>11</cp:revision>
  <dc:subject/>
  <dc:title>     </dc:title>
</cp:coreProperties>
</file>